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non by Phillip Hayes</w:t>
      </w:r>
    </w:p>
    <w:p>
      <w:pPr>
        <w:pStyle w:val="Normal"/>
        <w:rPr>
          <w:rFonts w:ascii="Rhythms" w:hAnsi="Rhythms" w:cs="Rhythms"/>
          <w:sz w:val="40"/>
        </w:rPr>
      </w:pPr>
      <w:r>
        <w:rPr>
          <w:rFonts w:cs="Rhythms" w:ascii="Rhythms" w:hAnsi="Rhythms"/>
          <w:sz w:val="40"/>
        </w:rPr>
      </w:r>
    </w:p>
    <w:p>
      <w:pPr>
        <w:pStyle w:val="Normal"/>
        <w:rPr>
          <w:rFonts w:ascii="Rhythms" w:hAnsi="Rhythms" w:cs="Rhythms"/>
          <w:b/>
          <w:b/>
          <w:sz w:val="40"/>
        </w:rPr>
      </w:pPr>
      <w:r>
        <w:rPr>
          <w:rFonts w:cs="Rhythms" w:ascii="Rhythms" w:hAnsi="Rhythms"/>
          <w:b/>
          <w:sz w:val="40"/>
        </w:rPr>
        <w:t>\ q q h  \ q.  eh   \ q q q q \  q.  eh   \</w:t>
      </w:r>
    </w:p>
    <w:p>
      <w:pPr>
        <w:pStyle w:val="Normal"/>
        <w:rPr>
          <w:rFonts w:ascii="Rhythms" w:hAnsi="Rhythms" w:cs="Rhythms"/>
          <w:b/>
          <w:b/>
          <w:sz w:val="40"/>
        </w:rPr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 xml:space="preserve">d   d  r 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m    r  d 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m m  f  f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  s    f  m   </w:t>
      </w:r>
      <w:r>
        <w:rPr>
          <w:rFonts w:cs="Rhythms" w:ascii="Rhythms" w:hAnsi="Rhythms"/>
          <w:b/>
          <w:sz w:val="40"/>
        </w:rPr>
        <w:t xml:space="preserve">\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Rhythms" w:hAnsi="Rhythms" w:cs="Rhythms"/>
          <w:b/>
          <w:b/>
          <w:sz w:val="40"/>
        </w:rPr>
      </w:pPr>
      <w:r>
        <w:rPr>
          <w:rFonts w:cs="Rhythms" w:ascii="Rhythms" w:hAnsi="Rhythms"/>
          <w:b/>
          <w:sz w:val="40"/>
        </w:rPr>
        <w:t>h   h   \  q.  e h  \ q  ryryry\  h  q q  \</w:t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 xml:space="preserve">d’   t   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 d’    t  d’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d’   t  l  s  f  m r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d   d  d  </w:t>
      </w:r>
      <w:r>
        <w:rPr>
          <w:rFonts w:cs="Rhythms" w:ascii="Rhythms" w:hAnsi="Rhythms"/>
          <w:b/>
          <w:sz w:val="40"/>
        </w:rPr>
        <w:t>\</w:t>
      </w:r>
    </w:p>
    <w:p>
      <w:pPr>
        <w:pStyle w:val="Normal"/>
        <w:rPr>
          <w:rFonts w:ascii="Rhythms" w:hAnsi="Rhythms" w:cs="Rhythms"/>
          <w:b/>
          <w:b/>
          <w:sz w:val="40"/>
        </w:rPr>
      </w:pPr>
      <w:r>
        <w:rPr>
          <w:rFonts w:cs="Rhythms" w:ascii="Rhythms" w:hAnsi="Rhythms"/>
          <w:b/>
          <w:sz w:val="40"/>
        </w:rPr>
      </w:r>
    </w:p>
    <w:p>
      <w:pPr>
        <w:pStyle w:val="Normal"/>
        <w:rPr>
          <w:rFonts w:ascii="Rhythms" w:hAnsi="Rhythms" w:cs="Rhythms"/>
          <w:b/>
          <w:b/>
          <w:sz w:val="40"/>
        </w:rPr>
      </w:pPr>
      <w:r>
        <w:rPr>
          <w:rFonts w:cs="Rhythms" w:ascii="Rhythms" w:hAnsi="Rhythms"/>
          <w:b/>
          <w:sz w:val="40"/>
        </w:rPr>
        <w:t>h  h  \  q.  e h   \  h  q. e \  w     \\</w:t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 xml:space="preserve">s    f 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m    f   s 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 m’  r’  s   </w:t>
      </w:r>
      <w:r>
        <w:rPr>
          <w:rFonts w:cs="Rhythms" w:ascii="Rhythms" w:hAnsi="Rhythms"/>
          <w:b/>
          <w:sz w:val="40"/>
        </w:rPr>
        <w:t>\</w:t>
      </w:r>
      <w:r>
        <w:rPr>
          <w:rFonts w:cs="Tahoma" w:ascii="Tahoma" w:hAnsi="Tahoma"/>
          <w:b/>
          <w:sz w:val="28"/>
        </w:rPr>
        <w:t xml:space="preserve">   d’       </w:t>
      </w:r>
      <w:r>
        <w:rPr>
          <w:rFonts w:cs="Rhythms" w:ascii="Rhythms" w:hAnsi="Rhythms"/>
          <w:b/>
          <w:sz w:val="40"/>
        </w:rPr>
        <w:t>\\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hyth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45:00Z</dcterms:created>
  <dc:creator>profileuser</dc:creator>
  <dc:description/>
  <cp:keywords/>
  <dc:language>en-US</dc:language>
  <cp:lastModifiedBy>profilesetup</cp:lastModifiedBy>
  <dcterms:modified xsi:type="dcterms:W3CDTF">2016-03-16T19:45:00Z</dcterms:modified>
  <cp:revision>2</cp:revision>
  <dc:subject/>
  <dc:title>Canon by Phillip Hayes</dc:title>
</cp:coreProperties>
</file>